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VAN KUŠAN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>KOKO I DUHOVI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an Kušan rođen je 1933. g. u Sarajevu. Od 1939. g. živi u Zagrebu gd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završio srednju školu i diplomirao na Akademiji likovnih umjetnos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arski odsjek. Objavio je knjige za djecu i omladinu: Uzbun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lenom Vrhu, Koko i duhovi, Domaća zadaća, Zagonetni dječak, Lažeš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lita, Koko u Parizu, Strašni kauboj i Ljubav ili sm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d Zagreb, skladište staroga željez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ženje nestalog duh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Glavni 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tko Milić-Ko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latka Branč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poredni 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ac, majka, Miki, pas Cezar, pas Bobi, stari Isak, krojač Majer, Božid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je Koko poklepno srkao krumpirovu juhu, stari Isak je ulazi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erovo dvorište. Kada su se Majer i Isak dogovorili za cijenu i ka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er pokazao put do drvarnice, Isak je počeo piliti drva. Kada je unos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va pogledao je okolo po radnji ne bi li išta otkrio. Dok je Majer otiš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gledati večeru Isak je dobio priliku pregledati njegov stol i ormar. 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našao ništa sumljivo. Kada je nosio baciti piljevinu u kanti za sme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mo je našao dva jajolika izreska bijelog platna. Kada je došao u kuć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levićevih izreske je dao Koku, a Koko ih je odnio pokazati Zlat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latko je rekao da to objašnjava Kokovog duha. Tada su ušli u tunel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eli dalje kopati. Zlatko mu tada kaže da pošalje goluba s porukom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 netko sa Zelenog Vrha dođe u pomoć. Koko se nasmiješio i laga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acima krenuo kuć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čenica koja sadrži važnu poruk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š je taj novac nešto gadno, vidiš vidiš što sve ljudi rade radi njeg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na kraju sve loše završ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7:14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36:00Z</dcterms:modified>
  <cp:revision>6</cp:revision>
  <dc:subject/>
  <dc:title>IVAN KUŠAN:</dc:title>
</cp:coreProperties>
</file>